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3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Cambria" w:hAnsi="Cambria"/>
          <w:b/>
          <w:sz w:val="18"/>
          <w:szCs w:val="18"/>
          <w:u w:val="single"/>
        </w:rPr>
        <w:t>zgodnie z art. 17 rozporządzenia (UE) 2020/852 oraz wytycznymi dotyczącymi realizacji Krajowego Planu Odbudowy i Zwiększania Odporności o zgodności oferowanego przedmiotu zamówienie z zasadą DNSH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18"/>
          <w:szCs w:val="18"/>
        </w:rPr>
        <w:t>Dostawa angiografu jednopłaszczyznowego wraz z modernizacją pomieszczeń i wyposażeniem dla potrzeb Pracowni Radiologii Zabiegowej</w:t>
      </w:r>
      <w:r>
        <w:rPr>
          <w:rFonts w:cs="Arial" w:ascii="Cambria" w:hAnsi="Cambria"/>
          <w:sz w:val="18"/>
          <w:szCs w:val="18"/>
        </w:rPr>
        <w:t>,</w:t>
      </w:r>
      <w:r>
        <w:rPr>
          <w:rFonts w:cs="Arial" w:ascii="Cambria" w:hAnsi="Cambria"/>
          <w:i/>
          <w:sz w:val="18"/>
          <w:szCs w:val="18"/>
        </w:rPr>
        <w:t xml:space="preserve"> znak: PN/4/2026</w:t>
      </w:r>
      <w:r>
        <w:rPr>
          <w:rFonts w:cs="Arial" w:ascii="Cambria" w:hAnsi="Cambria"/>
          <w:sz w:val="18"/>
          <w:szCs w:val="18"/>
        </w:rPr>
        <w:t xml:space="preserve">, prowadzonego przez </w:t>
      </w:r>
      <w:r>
        <w:rPr>
          <w:rFonts w:cs="Arial" w:ascii="Cambria" w:hAnsi="Cambria"/>
          <w:i/>
          <w:sz w:val="18"/>
          <w:szCs w:val="18"/>
        </w:rPr>
        <w:t xml:space="preserve">Szpital Specjalistyczny Ducha Świętego w Sandomierzu </w:t>
      </w:r>
      <w:r>
        <w:rPr>
          <w:rFonts w:cs="Arial" w:ascii="Cambria" w:hAnsi="Cambria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18"/>
          <w:szCs w:val="18"/>
        </w:rPr>
        <w:t>Oferowany przedmiot zamówienia ujęty w ofercie jest zgodny z zasadą „nieczynienia poważnych szkód” dla środowiska (DNSH – Do No Significant Harm), zgodnie z art. 17 rozporządzenia Parlamentu Europejskiego i Rady (UE) 2020/852 z dnia 18 czerwca 2020 r., ustanawiającego ramy ułatwiające zrównoważone inwestycje, oraz spełnia następujące warunki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Nie powoduje znacznych emisji gazów cieplarnianych – dostarczony sprzęt oraz wytworzenie i użytkowanie oprogramowania i współpracujące ze sprzętem nie prowadzi do emisji gazów cieplarnian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Nie powoduje istotnych szkód w zakresie adaptacji do zmian klimatu – dostarczony sprzęt oraz oprogramowanie jest odporne na warunki środowiskowe w zakresie wymaganym przez normy techniczne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Nie wywiera negatywnego wpływu na zasoby wodne i morskie – dostarczony sprzęt oraz oprogramowanie nie wymaga podłączenia do systemu wodnego i nie generuje ścieków technologicznych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Wspiera gospodarkę o obiegu zamkniętym – dostarczony sprzęt oraz oprogramowanie jest zgodne z dyrektywą WEEE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Nie prowadzi do znacznego zanieczyszczenia powietrza, gleby ani wód – dostarczony sprzęt oraz oprogramowanie nie emituje substancji niebezpiecznych w trakcie użytkowa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 xml:space="preserve">Nie szkodzi bioróżnorodności i ekosystemom – dostarczony sprzęt oraz wytworzenie i użytkowanie oprogramowania i współpracujące ze sprzętem nie prowadzi do degradacji ekosystemów. 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18"/>
          <w:szCs w:val="18"/>
        </w:rPr>
        <w:t>Oświadczam, że powyższe informacje są zgodne z aktualnym stanem wiedzy, informacjami przekazanymi przez producenta oraz obowiązującym stanem prawnym.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4956" w:firstLine="70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Dokument należy wypełnić i podpisać kwalifikowanym podpisem elektronicznym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49:00Z</dcterms:created>
  <dc:creator>Remigiusz Stępień</dc:creator>
  <dc:description/>
  <cp:keywords/>
  <dc:language>en-US</dc:language>
  <cp:lastModifiedBy>Agnieszka Kargulewicz</cp:lastModifiedBy>
  <cp:lastPrinted>2016-07-26T12:32:00Z</cp:lastPrinted>
  <dcterms:modified xsi:type="dcterms:W3CDTF">2026-01-30T07:49:00Z</dcterms:modified>
  <cp:revision>3</cp:revision>
  <dc:subject/>
  <dc:title>Zamawiający:</dc:title>
</cp:coreProperties>
</file>